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1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Дорогие выпускники! </w:t>
      </w:r>
    </w:p>
    <w:p>
      <w:pPr>
        <w:pStyle w:val="Normal"/>
        <w:shd w:fill="FFFFFF" w:val="clear"/>
        <w:spacing w:lineRule="atLeast" w:line="261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учителя, родители, г</w:t>
      </w:r>
      <w:r>
        <w:rPr>
          <w:b/>
          <w:bCs/>
          <w:i/>
          <w:iCs/>
          <w:sz w:val="32"/>
          <w:szCs w:val="32"/>
        </w:rPr>
        <w:t>ости нашего праздника!</w:t>
      </w:r>
    </w:p>
    <w:p>
      <w:pPr>
        <w:pStyle w:val="Normal"/>
        <w:shd w:fill="FFFFFF" w:val="clear"/>
        <w:spacing w:lineRule="atLeast" w:line="26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tLeast" w:line="2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ab/>
        <w:t xml:space="preserve"> Сегодня для всех Вас, выпускников школ Мглинского района, трогательный, особенный день – выпускной бал. Этот праздник не обозначен ни в одном календаре, но является одним из самых ярких и торжественных событий в жизни для Вас, ваших родителей и педагогов. 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Сегодня Вам, юноши и девушки, молодые граждане нашего города и района, посвящается этот праздник! Это незабываемый день! Так пусть же этот вечер запомниться вам навсегда!</w:t>
      </w:r>
    </w:p>
    <w:p>
      <w:pPr>
        <w:pStyle w:val="Normal"/>
        <w:shd w:fill="FFFFFF" w:val="clear"/>
        <w:spacing w:lineRule="atLeast" w:line="261"/>
        <w:jc w:val="both"/>
        <w:rPr>
          <w:sz w:val="32"/>
          <w:szCs w:val="32"/>
        </w:rPr>
      </w:pPr>
      <w:r>
        <w:rPr>
          <w:bCs/>
          <w:sz w:val="32"/>
          <w:szCs w:val="32"/>
        </w:rPr>
        <w:t>  </w:t>
      </w:r>
      <w:r>
        <w:rPr>
          <w:bCs/>
          <w:sz w:val="32"/>
          <w:szCs w:val="32"/>
        </w:rPr>
        <w:tab/>
        <w:t xml:space="preserve"> Позади  у вас детство, школьная пора, наполненная радостью познания, первые победы, яркие впечатления и самая крепкая юношеская дружба.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t>Уверен, что в памяти молодых мглинчан навсегда останутся теплые и радостные воспоминания о школьных друзьях и учителях.</w:t>
      </w:r>
    </w:p>
    <w:p>
      <w:pPr>
        <w:pStyle w:val="Msrteelementp"/>
        <w:shd w:fill="FFFFFF" w:val="clear"/>
        <w:spacing w:lineRule="atLeast" w:line="230"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ab/>
      </w:r>
      <w:r>
        <w:rPr>
          <w:bCs/>
          <w:sz w:val="32"/>
          <w:szCs w:val="32"/>
        </w:rPr>
        <w:t>  </w:t>
      </w:r>
      <w:r>
        <w:rPr>
          <w:sz w:val="32"/>
          <w:szCs w:val="32"/>
        </w:rPr>
        <w:t>Сегодня вы подводите итог прошедшим одиннадцати годам, которые тянулись так долго, а пролетели так стремительно. Вы строите дальнейшие планы, мечтаете о будущем, и грусть расставания сменяется радостью ожидания и надеждой. Вы</w:t>
      </w:r>
      <w:r>
        <w:rPr>
          <w:bCs/>
          <w:sz w:val="32"/>
          <w:szCs w:val="32"/>
        </w:rPr>
        <w:t xml:space="preserve"> отличаетесь неординарным мышлением и трудолюбием, активностью во всех начинаниях, ответственностью и стремлением к достижению поставленной цели.</w:t>
      </w:r>
    </w:p>
    <w:p>
      <w:pPr>
        <w:pStyle w:val="Normal"/>
        <w:shd w:fill="FFFFFF" w:val="clear"/>
        <w:spacing w:lineRule="atLeast" w:line="261"/>
        <w:jc w:val="both"/>
        <w:rPr>
          <w:sz w:val="32"/>
          <w:szCs w:val="32"/>
        </w:rPr>
      </w:pPr>
      <w:r>
        <w:rPr>
          <w:sz w:val="32"/>
          <w:szCs w:val="32"/>
        </w:rPr>
        <w:t>   </w:t>
      </w:r>
      <w:r>
        <w:rPr>
          <w:sz w:val="32"/>
          <w:szCs w:val="32"/>
        </w:rPr>
        <w:tab/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Среди вас – победители и призёры олимпиад и спортивных соревнований, лауреаты творческих конкурсов. Надеюсь, что глубокие знания, навыки творческой работы, опыт общения, полученные в школе, станут надёжным фундаментом ваших успехов в дальнейшем.</w:t>
      </w:r>
    </w:p>
    <w:p>
      <w:pPr>
        <w:pStyle w:val="Normal"/>
        <w:shd w:fill="FFFFFF" w:val="clear"/>
        <w:spacing w:lineRule="atLeast" w:line="2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    </w:t>
      </w:r>
      <w:r>
        <w:rPr>
          <w:sz w:val="32"/>
          <w:szCs w:val="32"/>
        </w:rPr>
        <w:tab/>
        <w:t xml:space="preserve">Смело вступайте на жизненный путь! Вам посчастливилось выбирать своё предназначение в уникальное время, предоставляющее массу возможностей для получения качественного образования и приобретения нужных, перспективных специальностей. Используйте данные вам шансы! Реализуйте свои таланты и способности! Верьте в себя!   </w:t>
      </w:r>
    </w:p>
    <w:p>
      <w:pPr>
        <w:pStyle w:val="Normal"/>
        <w:shd w:fill="FFFFFF" w:val="clear"/>
        <w:spacing w:lineRule="atLeast" w:line="261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         </w:t>
      </w:r>
      <w:r>
        <w:rPr>
          <w:bCs/>
          <w:sz w:val="32"/>
          <w:szCs w:val="32"/>
        </w:rPr>
        <w:t>Я уверен, что вы с честью преодолеете все препятствия, дорога знаний, которой вы шли все эти годы, приведет к новым удивительным открытиям, а ваши энергия и талант послужат на благо Брянской области.</w:t>
      </w:r>
    </w:p>
    <w:p>
      <w:pPr>
        <w:pStyle w:val="Normal"/>
        <w:shd w:fill="FFFFFF" w:val="clear"/>
        <w:spacing w:lineRule="atLeast" w:line="261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bCs/>
          <w:sz w:val="32"/>
          <w:szCs w:val="32"/>
        </w:rPr>
        <w:t xml:space="preserve">      </w:t>
      </w:r>
      <w:r>
        <w:rPr>
          <w:bCs/>
          <w:sz w:val="32"/>
          <w:szCs w:val="32"/>
        </w:rPr>
        <w:t>В этом году в нашем районе аттестат о среднем полном образовании получат 87 школьников, 17 ребят окончили учебные заведения с  медалью.</w:t>
      </w:r>
    </w:p>
    <w:p>
      <w:pPr>
        <w:pStyle w:val="Normal"/>
        <w:shd w:fill="FFFFFF" w:val="clear"/>
        <w:spacing w:lineRule="atLeast" w:line="261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bCs/>
          <w:sz w:val="32"/>
          <w:szCs w:val="32"/>
        </w:rPr>
        <w:t xml:space="preserve">     </w:t>
      </w:r>
      <w:r>
        <w:rPr>
          <w:bCs/>
          <w:sz w:val="32"/>
          <w:szCs w:val="32"/>
        </w:rPr>
        <w:t>Через несколько лет вы придёте на предприятия молодыми грамотными специалистами, чтобы вместе с нами строить будущее родного края, будущее крепкой и сильной России!</w:t>
      </w:r>
    </w:p>
    <w:p>
      <w:pPr>
        <w:pStyle w:val="Msrteelementp"/>
        <w:shd w:fill="FFFFFF" w:val="clear"/>
        <w:spacing w:lineRule="atLeast" w:line="230"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bCs/>
          <w:sz w:val="32"/>
          <w:szCs w:val="32"/>
        </w:rPr>
        <w:t>       </w:t>
      </w:r>
      <w:r>
        <w:rPr>
          <w:rStyle w:val="Appleconvertedspace"/>
          <w:bCs/>
          <w:sz w:val="32"/>
          <w:szCs w:val="32"/>
        </w:rPr>
        <w:t> </w:t>
      </w:r>
      <w:r>
        <w:rPr>
          <w:sz w:val="32"/>
          <w:szCs w:val="32"/>
        </w:rPr>
        <w:t>Отдельные слова признательности сегодня хочется сказать педагогам. Уважаемые учителя! Вы не просто даёте знания. Вы прививаете умение мыслить и воспитываете в своих учениках личность. Благодарим вас за высокое служение избранному делу, за неутомимый творческий поиск, доброту и душевную щедрость.</w:t>
      </w:r>
    </w:p>
    <w:p>
      <w:pPr>
        <w:pStyle w:val="Msrteelementp"/>
        <w:shd w:fill="FFFFFF" w:val="clear"/>
        <w:spacing w:lineRule="atLeast" w:line="230" w:before="0" w:after="0"/>
        <w:ind w:firstLine="708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Уважаемые родители! Мы знаем, каким волнующим и трогательным событием для вас является выпускной вечер ваших детей. Пусть успехи сыновей и дочерей станут заслуженной наградой за вашу любовь, заботу и терпение!</w:t>
      </w:r>
    </w:p>
    <w:p>
      <w:pPr>
        <w:pStyle w:val="Normal"/>
        <w:shd w:fill="FFFFFF" w:val="clear"/>
        <w:spacing w:lineRule="atLeast" w:line="261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   </w:t>
      </w:r>
      <w:r>
        <w:rPr>
          <w:bCs/>
          <w:sz w:val="32"/>
          <w:szCs w:val="32"/>
        </w:rPr>
        <w:t>Дорогие ребята! В этот день желаю вам яркого и запоминающегося праздника. Пусть он</w:t>
      </w:r>
      <w:r>
        <w:rPr>
          <w:rStyle w:val="Appleconvertedspace"/>
          <w:bCs/>
          <w:sz w:val="32"/>
          <w:szCs w:val="32"/>
        </w:rPr>
        <w:t> </w:t>
      </w:r>
      <w:hyperlink r:id="rId2">
        <w:r>
          <w:rPr>
            <w:rStyle w:val="InternetLink"/>
            <w:bCs/>
            <w:color w:val="000000"/>
            <w:sz w:val="32"/>
            <w:szCs w:val="32"/>
            <w:u w:val="none"/>
          </w:rPr>
          <w:t>станет</w:t>
        </w:r>
        <w:r>
          <w:rPr>
            <w:rStyle w:val="InternetLink"/>
            <w:bCs/>
            <w:sz w:val="32"/>
            <w:szCs w:val="32"/>
          </w:rPr>
          <w:t> </w:t>
        </w:r>
      </w:hyperlink>
      <w:r>
        <w:rPr>
          <w:bCs/>
          <w:sz w:val="32"/>
          <w:szCs w:val="32"/>
        </w:rPr>
        <w:t>для вас добрым напутствием во взрослую жизнь!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t>От всей души желаю всем вам счастья, удачи, здоровья, любви, насыщенной студенческой жизни и активной гражданской позиции!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t>Никогда не останавливайтесь на достигнутом. Стремитесь стать лучшими! Помните, родной край  всегда будет гордиться вами.</w:t>
      </w:r>
    </w:p>
    <w:p>
      <w:pPr>
        <w:pStyle w:val="Normal"/>
        <w:shd w:fill="FFFFFF" w:val="clear"/>
        <w:spacing w:lineRule="atLeast" w:line="261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   </w:t>
      </w:r>
      <w:r>
        <w:rPr>
          <w:bCs/>
          <w:sz w:val="32"/>
          <w:szCs w:val="32"/>
        </w:rPr>
        <w:t>Возвращайтесь на свою малую Родину, создавайте семьи, трудитесь, зарабатывайте авторитет и умножайте богатство нашего края. В добрый путь, юные мглинчан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rteelementp"/>
        <w:shd w:fill="FFFFFF" w:val="clear"/>
        <w:spacing w:lineRule="atLeast" w:line="230" w:before="0" w:after="0"/>
        <w:jc w:val="both"/>
        <w:textAlignment w:val="baseline"/>
        <w:rPr/>
      </w:pPr>
      <w:r>
        <w:rPr>
          <w:sz w:val="28"/>
          <w:szCs w:val="28"/>
        </w:rPr>
        <w:t>Сегодня у вас очень важный и значимый день!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пускной бал – не просто праздник. Это некий рубеж, разделяющий вашу судьбу на «до» и «после», на детство и взрослую жизнь. Сегодня вы подводите итог прошедшим одиннадцати годам, которые тянулись так долго, а пролетели так стремительно. Вы строите дальнейшие планы, мечтаете о будущем, и грусть расставания сменяется радостью ожидания и надеждой.</w:t>
      </w:r>
    </w:p>
    <w:p>
      <w:pPr>
        <w:pStyle w:val="Msrteelementp"/>
        <w:shd w:fill="FFFFFF" w:val="clear"/>
        <w:spacing w:lineRule="atLeast" w:line="2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рогие ребята! Не торопитесь прощаться со школой! Ведь школа – это не только уроки, которые уже закончены. Не только аттестаты, которые вы вот-вот получите. Это и верные друзья, и мудрые учителя. Это первые победы, а порою и непростые испытания, закалившие ваш характер. Пусть школьная пора навсегда останется в вашей памяти!</w:t>
      </w:r>
    </w:p>
    <w:p>
      <w:pPr>
        <w:pStyle w:val="Msrteelementp"/>
        <w:shd w:fill="FFFFFF" w:val="clear"/>
        <w:spacing w:lineRule="atLeast" w:line="2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мело вступайте на жизненный путь! Вам посчастливилось выбирать своё предназначение в уникальное время, предоставляющее массу возможностей для получения качественного образования и приобретения нужных, перспективных специальностей. Используйте данные вам шансы! Реализуйте свои таланты и способности! Верьте в себя! И самое главное – не забывайте о том, что, кем бы вы ни стали, какую бы профессию ни предпочли, в первую очередь вы – красноярцы. Будьте достойны родного города, старайтесь жить так, чтобы Красноярск мог гордиться вами. Наступает ваш черёд вершить городскую историю, продолжать славные традиции и дела старших поколений. Мы рассчитываем на вас!</w:t>
      </w:r>
    </w:p>
    <w:p>
      <w:pPr>
        <w:pStyle w:val="Msrteelementp"/>
        <w:shd w:fill="FFFFFF" w:val="clear"/>
        <w:spacing w:lineRule="atLeast" w:line="2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дельные слова признательности сегодня хочется сказать педагогам. Уважаемые коллеги! Вы не просто даёте знания. Вы прививаете умение мыслить и воспитываете в своих учениках личность. Благодарим вас за ваш подвижнический труд.</w:t>
      </w:r>
    </w:p>
    <w:p>
      <w:pPr>
        <w:pStyle w:val="Msrteelementp"/>
        <w:shd w:fill="FFFFFF" w:val="clear"/>
        <w:spacing w:lineRule="atLeast" w:line="2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важаемые родители! Мы знаем, каким волнующим и трогательным событием для вас является выпускной вечер ваших детей. Пусть успехи сыновей и дочерей станут заслуженной наградой за вашу любовь, заботу и терпение!</w:t>
      </w:r>
    </w:p>
    <w:p>
      <w:pPr>
        <w:pStyle w:val="Msrteelementp"/>
        <w:shd w:fill="FFFFFF" w:val="clear"/>
        <w:spacing w:lineRule="atLeast" w:line="2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2012 году в Красноярске из 11-х и 12-х классов средних общеобразовательных учреждений выпускаются 6011 юношей и девушек. Мы желаем всем выпускникам отличного, яркого праздника, удачи на экзаменах, вдохновения, творческой увлечённости и радости от каждого дня вашей новой, большой жизни!</w:t>
      </w:r>
    </w:p>
    <w:p>
      <w:pPr>
        <w:pStyle w:val="Msrteelementp"/>
        <w:shd w:fill="FFFFFF" w:val="clear"/>
        <w:spacing w:lineRule="atLeast" w:line="2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добрый час,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пускной вечер – знаменательное событие и большой праздник для каждого из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вас. Окончание школы свидетельствует об окончании такого этапа жизни, как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детство. С этого дня начинается взрослая жизнь, требующая немало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ответственности и серьезного подхода. В школе вы получили знания и достойное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воспитание, сдали выпускные экзамены. Сегодня получаете аттестат о полном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среднем образовании – он как путевка во взрослую жизнь. Вы молоды, у вас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множество новых идей, масса сил и энергии для их реализации. Уверен, что вы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достойно преодолеете жизненные трудности, достигнете значительных успехов и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достойно распорядитесь тем «добрым, разумным и вечным», что дала вам школа.</w:t>
      </w:r>
      <w:r>
        <w:rPr>
          <w:sz w:val="28"/>
          <w:szCs w:val="28"/>
          <w:shd w:fill="F5F5F5" w:val="clear"/>
        </w:rPr>
        <w:t xml:space="preserve"> </w:t>
      </w:r>
      <w:r>
        <w:rPr>
          <w:sz w:val="28"/>
          <w:szCs w:val="28"/>
        </w:rPr>
        <w:t>Не забывайте школьные годы, школьных друзей, наставников и их мудрые</w:t>
      </w:r>
      <w:r>
        <w:rPr>
          <w:sz w:val="28"/>
          <w:szCs w:val="28"/>
          <w:shd w:fill="F5F5F5" w:val="clear"/>
        </w:rPr>
        <w:t xml:space="preserve"> советы.</w:t>
      </w:r>
      <w:r>
        <w:rPr>
          <w:sz w:val="28"/>
          <w:szCs w:val="28"/>
        </w:rPr>
        <w:br/>
      </w:r>
      <w:r>
        <w:rPr>
          <w:sz w:val="28"/>
          <w:szCs w:val="28"/>
          <w:shd w:fill="F5F5F5" w:val="clear"/>
        </w:rPr>
        <w:t>Выражаю искреннюю благодарность учителям за багаж знаний и умений, которым они с добротой и душевной щедростью наполнили каждого из вас. За неутомимый творческий поиск, высокое служение важному и порой нелегкому долгу.</w:t>
      </w:r>
      <w:r>
        <w:rPr>
          <w:rStyle w:val="Appleconvertedspace"/>
          <w:sz w:val="28"/>
          <w:szCs w:val="28"/>
          <w:shd w:fill="F5F5F5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5F5F5" w:val="clear"/>
        </w:rPr>
        <w:t>Родителей благодарю за повседневные хлопоты, любовь и заботу о детях, помощь и поддержку педагогов и всего учебного процесса.</w:t>
      </w:r>
      <w:r>
        <w:rPr>
          <w:rStyle w:val="Appleconvertedspace"/>
          <w:sz w:val="28"/>
          <w:szCs w:val="28"/>
          <w:shd w:fill="F5F5F5" w:val="clear"/>
        </w:rPr>
        <w:t> </w:t>
      </w:r>
      <w:r>
        <w:rPr>
          <w:sz w:val="28"/>
          <w:szCs w:val="28"/>
          <w:shd w:fill="F5F5F5" w:val="clear"/>
        </w:rPr>
        <w:t>Желаю Вам крепкого здоровья, благополучия, надежды и веры в светлое будущее выпускников!</w:t>
      </w:r>
      <w:r>
        <w:rPr>
          <w:sz w:val="28"/>
          <w:szCs w:val="28"/>
        </w:rPr>
        <w:br/>
      </w:r>
      <w:r>
        <w:rPr>
          <w:sz w:val="28"/>
          <w:szCs w:val="28"/>
          <w:shd w:fill="F5F5F5" w:val="clear"/>
        </w:rPr>
        <w:t>Дорогие Выпускники, Вам желаю светлой дороги по жизни, ярких удач, здоровья, достижения всех намеченных целей, улыбок и неиссякаемой энергии! В добрый путь!</w:t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cols w:num="2" w:equalWidth="false" w:sep="false">
        <w:col w:w="6606" w:space="1440"/>
        <w:col w:w="65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rteelementp">
    <w:name w:val="ms-rteelement-p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s-info.ru/moscow/restavraciya-zdaniya-provoditsya-na-andronevskoi-ploshadi-odnim-apart-otelem-stanet-bolsh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43:00Z</dcterms:created>
  <dc:creator>User</dc:creator>
  <dc:description/>
  <cp:keywords/>
  <dc:language>en-US</dc:language>
  <cp:lastModifiedBy>User</cp:lastModifiedBy>
  <cp:lastPrinted>2017-06-23T10:58:00Z</cp:lastPrinted>
  <dcterms:modified xsi:type="dcterms:W3CDTF">2017-06-23T08:03:00Z</dcterms:modified>
  <cp:revision>4</cp:revision>
  <dc:subject/>
  <dc:title>Дорогие выпускники</dc:title>
</cp:coreProperties>
</file>